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reventívne opatrenia na zamedzenie šírenia koronavíru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v obci Ličartov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Dotazník/Prieskum – Mobilita občanov v obci Ličartovce                       od 10. júna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vyplnený dotazník prosím zaslať na e-mail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obecpomaha@gmail.com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Miesto trvalého*/prechodného*/iného* bydliska:  LIČARTOVCE č.:   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Počet a mená osôb žijúcich v domácnosti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mená osôb je dobrovoľný údaj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Telefón/Mobil:  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E-mail adresa: 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Odsekzoznamu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oli ste v čase od 10.06.2020 v zahraničí? ÁNO*/NIE*</w:t>
      </w:r>
    </w:p>
    <w:p>
      <w:pPr>
        <w:pStyle w:val="Odsekzoznamu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V akom štáte? ...................................................... </w:t>
      </w:r>
    </w:p>
    <w:p>
      <w:pPr>
        <w:pStyle w:val="Odsekzoznamu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iziková krajina: ÁNO*/NIE*</w:t>
      </w:r>
    </w:p>
    <w:p>
      <w:pPr>
        <w:pStyle w:val="Odsekzoznamu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k áno, kedy ste sa vrátili? ..................................</w:t>
      </w:r>
    </w:p>
    <w:p>
      <w:pPr>
        <w:pStyle w:val="Odsekzoznamu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te v domácej karanténe? ÁNO*/NIE*</w:t>
      </w:r>
    </w:p>
    <w:p>
      <w:pPr>
        <w:pStyle w:val="Odsekzoznamu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áte alebo má niekto z rodinných príslušníkov príznaky ochorenia : ÁNO*/NIE*</w:t>
      </w:r>
    </w:p>
    <w:p>
      <w:pPr>
        <w:pStyle w:val="Odsekzoznamu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k áno, kontaktovali ste svojho lekára? ÁNO*/NIE*</w:t>
      </w:r>
    </w:p>
    <w:p>
      <w:pPr>
        <w:pStyle w:val="Odsekzoznamu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ol niekto z rodinných príslušníkov testovaný na ochorenie koronavírusu? ÁNO*/NIE*</w:t>
      </w:r>
    </w:p>
    <w:p>
      <w:pPr>
        <w:pStyle w:val="Odsekzoznamu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k áno, je známy výsledok ? ÁNO*/NIE*</w:t>
      </w:r>
    </w:p>
    <w:p>
      <w:pPr>
        <w:pStyle w:val="Odsekzoznamu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né informácie podľa Vášho posúdenia vhodné pre zabezpečenie preventívnych opatrení na zamedzenie šírenia koronavírusu: 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Calibri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Týmto čestne vyhlasujem, že som poskytol/-tla pravdivé údaje a nič som nezatajil/-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Údaje Vami zaslané budú použité len pre účel riešenia a zabezpečenia preventívnych opatrení na zamedzenie šírenia koronavírusu v obci Ličartovce a v prípade potreby poskytnuté orgánom kompetentným na riešenie situácie v SR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*Nehodiace sa prečiarknuť</w:t>
      </w:r>
    </w:p>
    <w:sectPr>
      <w:type w:val="nextPage"/>
      <w:pgSz w:w="11906" w:h="16838"/>
      <w:pgMar w:left="1418" w:right="1418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ecpomah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1:01:00Z</dcterms:created>
  <dc:creator>Obec</dc:creator>
  <dc:description/>
  <cp:keywords/>
  <dc:language>en-US</dc:language>
  <cp:lastModifiedBy>Mária</cp:lastModifiedBy>
  <cp:lastPrinted>2020-03-18T07:07:00Z</cp:lastPrinted>
  <dcterms:modified xsi:type="dcterms:W3CDTF">2020-06-26T11:01:00Z</dcterms:modified>
  <cp:revision>2</cp:revision>
  <dc:subject/>
  <dc:title/>
</cp:coreProperties>
</file>