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znamy_26 06 20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ážení občania,</w:t>
      </w:r>
    </w:p>
    <w:p>
      <w:pPr>
        <w:pStyle w:val="Normlnywebov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lnywebov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becný úrad Ličartovce Vám oznamuje aktuálne informácie Regionálneho úradu verejného zdravotníctva v oblasti „Karantény, zásad domácej izolácie, kontakt  na miestne príslušný RÚVZ Prešov a podrobnosti o režime na hraniciach vrátane dotazníka pre občanov, ktorí sa vrátili do našej obce“.</w:t>
      </w:r>
    </w:p>
    <w:p>
      <w:pPr>
        <w:pStyle w:val="Normlnywebov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tualizované zmeny pri prechode hraníc:</w: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nywebov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 xml:space="preserve">Opatrenia Úradu verejného zdravotníctva SR na ochranu zdravia obyvateľstva sú vydávané v súlade splatnou legislatívou –zákonom č. 355/2007 Z.z. o ochrane, podpore a rozvoji verejného zdravia a o zmene a doplnení niektorých zákonov. Zostávajú v platnosti aj po skončení núdzového stavu na území SR. 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spacing w:before="0" w:after="0"/>
        <w:jc w:val="both"/>
        <w:rPr>
          <w:b/>
          <w:b/>
          <w:bCs/>
        </w:rPr>
      </w:pPr>
      <w:r>
        <w:rPr/>
        <w:t xml:space="preserve">Pri príchode z krajín, ktoré nie sú uvedené v tzv. </w:t>
      </w:r>
      <w:r>
        <w:rPr>
          <w:b/>
          <w:bCs/>
        </w:rPr>
        <w:t>„bezpečnom“ zozname</w:t>
      </w:r>
      <w:r>
        <w:rPr/>
        <w:t xml:space="preserve"> (o</w:t>
      </w:r>
      <w:r>
        <w:rPr>
          <w:color w:val="000000"/>
        </w:rPr>
        <w:t xml:space="preserve">d 20. júna sú to: Bulharsko, Cyprus, Česká republika, Čierna hora, Dánsko, Estónsko, Faerské ostrovy, Fínsko, Grécko, Chorvátsko, Island, Lichtenštajnsko, Litva, Lotyšsko, Maďarsko, Malta, Monako, Nemecko, Nórsko, Poľsko, Rakúsko, Slovinsko a Švajčiarsko) </w:t>
      </w:r>
      <w:r>
        <w:rPr>
          <w:b/>
          <w:bCs/>
        </w:rPr>
        <w:t>musia osoby predložiť negatívny výsledok RT-PCR testu (potvrdenie o negativite testu) na ochorenie COVID-19 nie starší ako 96 hodín, a to v prípade Ukrajiny príslušníkovi Policajného zboru Slovenskej republiky, v prípade ostatných krajín príslušnému regionálnemu úradu verejného zdravotníctva v SR.</w:t>
      </w:r>
    </w:p>
    <w:p>
      <w:pPr>
        <w:pStyle w:val="Normlnywebov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ywebov"/>
        <w:numPr>
          <w:ilvl w:val="0"/>
          <w:numId w:val="1"/>
        </w:numPr>
        <w:spacing w:before="0" w:after="0"/>
        <w:ind w:left="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</w:rPr>
        <w:t>V prípade nedodržania usmernenia hrozí pokuta až do výšky 1659 eur.</w:t>
      </w:r>
    </w:p>
    <w:p>
      <w:pPr>
        <w:pStyle w:val="Normlnywebov"/>
        <w:spacing w:before="0" w:after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lnywebov"/>
        <w:numPr>
          <w:ilvl w:val="0"/>
          <w:numId w:val="1"/>
        </w:numPr>
        <w:spacing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Po príchode do našej obce zo zahraničia, či už z krajín z tzv. „bezpečného“ zoznamu alebo                 z „rizikových krajín“ žiadame občanov o zaslanie dokumentu „Dotazník – mobilita občanov v obci Ličartovce“, ktorý môžete doručiť e-mailom na adresu: </w:t>
      </w:r>
      <w:hyperlink r:id="rId2">
        <w:r>
          <w:rPr>
            <w:rStyle w:val="InternetLink"/>
            <w:b/>
            <w:bCs/>
          </w:rPr>
          <w:t>obecpomaha@gmail.com</w:t>
        </w:r>
      </w:hyperlink>
      <w:r>
        <w:rPr>
          <w:b/>
          <w:bCs/>
          <w:color w:val="002060"/>
        </w:rPr>
        <w:t xml:space="preserve">  </w:t>
      </w:r>
      <w:r>
        <w:rPr>
          <w:b/>
          <w:bCs/>
        </w:rPr>
        <w:t>(viď príloha                       k oznamu)</w:t>
      </w:r>
    </w:p>
    <w:p>
      <w:pPr>
        <w:pStyle w:val="Normlnywebov"/>
        <w:spacing w:before="0" w:after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lnywebov"/>
        <w:spacing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nywebov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Karanténa:</w:t>
      </w:r>
    </w:p>
    <w:p>
      <w:pPr>
        <w:pStyle w:val="Normlnywebov"/>
        <w:spacing w:before="0" w:after="0"/>
        <w:jc w:val="both"/>
        <w:rPr>
          <w:color w:val="000000"/>
        </w:rPr>
      </w:pPr>
      <w:r>
        <w:rPr>
          <w:color w:val="000000"/>
        </w:rPr>
        <w:t>Povinnosť štátnej karantény vrátane domácej karantény s použitím aplikácie eKaranténa sa od 10. júna 2020 ruší.</w:t>
      </w:r>
    </w:p>
    <w:p>
      <w:pPr>
        <w:pStyle w:val="Normlnywebov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br/>
      </w:r>
      <w:r>
        <w:rPr>
          <w:color w:val="000000"/>
        </w:rPr>
        <w:t xml:space="preserve">Od 20. júna sú </w:t>
      </w:r>
      <w:r>
        <w:rPr/>
        <w:t xml:space="preserve">v tzv. </w:t>
      </w:r>
      <w:r>
        <w:rPr>
          <w:b/>
          <w:bCs/>
        </w:rPr>
        <w:t>„bezpečnom“ zozname</w:t>
      </w:r>
      <w:r>
        <w:rPr>
          <w:color w:val="000000"/>
        </w:rPr>
        <w:t>: Bulharsko, Cyprus, Česká republika, Čierna hora, Dánsko, Estónsko, Faerské ostrovy, Fínsko, Grécko, Chorvátsko, Island, Lichtenštajnsko, Litva, Lotyšsko, Maďarsko, Malta, Monako, Nemecko, Nórsko, Poľsko, Rakúsko, Slovinsko a Švajčiarsko.</w:t>
      </w:r>
    </w:p>
    <w:p>
      <w:pPr>
        <w:pStyle w:val="Normlnywebov"/>
        <w:spacing w:before="0" w:after="0"/>
        <w:jc w:val="both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Pri príchode z krajín, ktoré nie sú uvedené v tzv. „bezpečnom“ zozname </w:t>
      </w:r>
      <w:r>
        <w:rPr>
          <w:color w:val="000000"/>
        </w:rPr>
        <w:t>musia osoby predložiť negatívny výsledok RT-PCR testu (potvrdenie o negativite testu) na ochorenie COVID-19 nie starší ako 96 hodín, a to v prípade Ukrajiny príslušníkovi Policajného zboru Slovenskej republiky, v prípade ostatných krajín príslušnému regionálnemu úradu verejného zdravotníctva v SR.</w:t>
      </w:r>
    </w:p>
    <w:p>
      <w:pPr>
        <w:pStyle w:val="Normlnywebov"/>
        <w:spacing w:before="0" w:after="0"/>
        <w:jc w:val="both"/>
        <w:rPr>
          <w:color w:val="000000"/>
        </w:rPr>
      </w:pPr>
      <w:r>
        <w:rPr>
          <w:color w:val="000000"/>
        </w:rPr>
        <w:br/>
        <w:t>Výsledok testu musí byť vyhotovený v anglickom, nemeckom, českom alebo slovenskom jazyku alebo                       do niektorého z týchto jazykov preložený.</w:t>
      </w:r>
    </w:p>
    <w:p>
      <w:pPr>
        <w:pStyle w:val="Normlnywebov"/>
        <w:spacing w:before="0" w:after="0"/>
        <w:jc w:val="both"/>
        <w:rPr>
          <w:color w:val="000000"/>
        </w:rPr>
      </w:pPr>
      <w:r>
        <w:rPr>
          <w:color w:val="000000"/>
        </w:rPr>
        <w:t>Tieto osoby ostanú v domácej izolácii spolu s osobami, ktoré s nimi žijú v spoločnej domácnosti. Najskôr na piaty deň osoba, ktorá prišla zo zahraničia, absolvuje test na ochorenie COVID-19. Ak bude výsledok negatívny, domáca izolácia sa skončí.</w:t>
      </w:r>
    </w:p>
    <w:p>
      <w:pPr>
        <w:pStyle w:val="Normlnywebov"/>
        <w:spacing w:before="0" w:after="0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lnywebov"/>
        <w:spacing w:before="0" w:after="0"/>
        <w:jc w:val="both"/>
        <w:rPr>
          <w:color w:val="000000"/>
        </w:rPr>
      </w:pPr>
      <w:r>
        <w:rPr>
          <w:color w:val="000000"/>
        </w:rPr>
        <w:t>Zároveň všetky osoby, ktoré počas posledných 14 dní navštívili tzv. rizikovú krajinu a prídu na územie SR od 10. júna od 7:00, sa musia hlásiť príslušnému regionálnemu úradu verejného zdravotníctva  a svojmu ošetrujúcemu lekárovi, ktorý im vystaví PN z dôvodu karantény pre COVID-19.</w:t>
      </w:r>
    </w:p>
    <w:p>
      <w:pPr>
        <w:pStyle w:val="Normlnywebov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ywebov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sady domácej izolácie:</w:t>
      </w:r>
    </w:p>
    <w:p>
      <w:pPr>
        <w:pStyle w:val="Normlnywebov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47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1"/>
        <w:gridCol w:w="68"/>
        <w:gridCol w:w="84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Usmernenie hlavného hygienika Slovenskej republiky pre verejnosť o karanténe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sk-SK"/>
        </w:rPr>
      </w:r>
    </w:p>
    <w:tbl>
      <w:tblPr>
        <w:tblW w:w="102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Utorok, 10 Marec 2020 14: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Osoba, ktorej bola nariadená domáca izolácia, alebo izolácia v zdravotníckom zariadení je povinná počas celej doby karantény (14 dní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sledovať svoj  zdravotný  stav (náhly nástup aspoň jedného z týchto príznakov: horúčka, kašeľ, dýchavičnosť) a v prípade objavenia sa príznakov bez meškania telefonicky kontaktovať ošetrujúceho lekára a miestne príslušný regionálny úrad verejného zdravotníctva (príloha č. 1) a podrobiť sa odberu biologického materiál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ostať v domácej  izolácii alebo v izolácii v zdravotníckom zariadení (podľa rozhodnutia hlavného hygienika SR alebo regionálneho hygienika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držať sa sociálnych kontaktov (napr. návštev  kultúrnych, spoločenských, športových alebo iných hromadných podujatí alebo prijímania osôb alebo vykonávania spoločenských aktivít v mieste izoláci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držať sa cestovan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zdržať sa účasti na výučbových aktivitách s výnimkou e-learningových foriem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zdržať sa pracovnej  činnosti s výnimkou práce v mieste domácej izolácie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držať sa akýchkoľvek činností, ktoré si vyžadujú opustiť miesto izolácie alebo prijímať, v mieste izolácie vnímavé osob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br/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Ak Úrad verejného zdravotníctva SR alebo príslušný regionálny úrad verejného zdravotníctva nariadi fyzickej osobe karanténu, táto fyzická osoba je karanténu povinná dodržiavať, v opačnom prípade sa podľa zákona č. 355/ 2007 Z. z. dopúšťa priestupku na úseku verejného zdravotníctva a hrozí jej pokuta až do výšky 1659 eur. Zároveň v kontexte uvedeného je potrebné poukázať aj na skutkovú podstatu trestného činu šírenia nebezpečnej nákazlivej ľudskej chorob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br/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yzická osoba je povinná podľa § 51 ods. 1 písm. c) zákona č. 355/2007 Z. z. oznámiť neodkladne ošetrujúcemu lekárovi a regionálnemu úradu verejného zdravotníctva v SR všetky okolnosti dôležité                   na predchádzanie vzniku a šírenia prenosných ochorení a poskytovať informácie dôležité                                         pre epidemiologické vyšetrenie a posudzovanie ochorení vo vzťahu k vykonávanej práci. Z uvedeného ustanovenia zákona vyplýva, že aj informácia týkajúca sa cestovateľskej anamnézy je dôležitá                                 pre epidemiologické vyšetrovanie a zamlčanie tejto informácie je porušením predmetného ustanovenia a rovnako je to priestupok na úseku verejného zdravotníctva – hrozí pokuta až do výšky 1659 eu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br/>
              <w:br/>
              <w:t>Mgr. RNDr. MUDr. Ján Mikas, Ph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hlavný hygienik Slovenskej republiky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sk-SK"/>
              </w:rPr>
              <w:t xml:space="preserve">Kontakt: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RÚVZ</w:t>
        <w:tab/>
        <w:t>Odbor/oddelenie epidemiológ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rešov</w:t>
        <w:tab/>
        <w:tab/>
        <w:t>0911 908 8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odrobnosti o režime na hraniciach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sk-SK"/>
          </w:rPr>
          <w:t>http://www.uvzsr.sk/docs/info/covid19/Opatrenie_k_hraniciam_doplnenie_bezpecnych_statov_do_prilohy_19062020.pdf</w:t>
        </w:r>
      </w:hyperlink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pomaha@gmail.com" TargetMode="External"/><Relationship Id="rId3" Type="http://schemas.openxmlformats.org/officeDocument/2006/relationships/hyperlink" Target="http://www.uvzsr.sk/docs/info/covid19/Opatrenie_k_hraniciam_doplnenie_bezpecnych_statov_do_prilohy_19062020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57:00Z</dcterms:created>
  <dc:creator>Mária</dc:creator>
  <dc:description/>
  <cp:keywords/>
  <dc:language>en-US</dc:language>
  <cp:lastModifiedBy>Mária</cp:lastModifiedBy>
  <dcterms:modified xsi:type="dcterms:W3CDTF">2020-06-26T10:57:00Z</dcterms:modified>
  <cp:revision>2</cp:revision>
  <dc:subject/>
  <dc:title/>
</cp:coreProperties>
</file>