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2"/>
        <w:ind w:left="1" w:hanging="0"/>
        <w:rPr>
          <w:rFonts w:ascii="Times New Roman" w:hAnsi="Times New Roman" w:cs="Times New Roman"/>
        </w:rPr>
      </w:pPr>
      <w:bookmarkStart w:id="0" w:name="_Hlk47681108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34290</wp:posOffset>
            </wp:positionV>
            <wp:extent cx="762000" cy="86677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</w:rPr>
        <w:t xml:space="preserve">Obec LIČARTOVCE </w:t>
      </w:r>
    </w:p>
    <w:p>
      <w:pPr>
        <w:pStyle w:val="Normal"/>
        <w:spacing w:lineRule="auto" w:line="256" w:before="0" w:after="0"/>
        <w:ind w:left="1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Obecný úrad Ličartovce, Ličartovce 239, 082 03  Ličartovce</w:t>
      </w:r>
    </w:p>
    <w:p>
      <w:pPr>
        <w:pStyle w:val="Normal"/>
        <w:spacing w:lineRule="auto" w:line="256" w:before="0" w:after="0"/>
        <w:ind w:left="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1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IČO: 00 32 7361 tel.: +421 51 793 17 23 mobil: 0903 770 536 e-mail: </w:t>
      </w:r>
      <w:r>
        <w:rPr>
          <w:rFonts w:cs="Times New Roman" w:ascii="Times New Roman" w:hAnsi="Times New Roman"/>
          <w:color w:val="0563C1"/>
          <w:sz w:val="20"/>
          <w:u w:val="single" w:color="0563C1"/>
        </w:rPr>
        <w:t>obec.licartovce@gmail.com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eastAsia="Verdana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19" w:before="0" w:after="0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0"/>
        </w:rPr>
        <w:t xml:space="preserve">____________________________________________________________________________________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" w:name="_Hlk47681108"/>
      <w:bookmarkEnd w:id="1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02.12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 O Z V Á N K 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ec Ličartovce, v zastúpení starostkou obce, p. Ing. Máriou Ščepitovou Vás pozýva                               na zasadnutie obecného zastupiteľstva, ktoré sa uskutoční dň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decembra 2020 o 17.30 ho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ultúrnom dome v Ličartovciach s týmto programo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36180361"/>
      <w:bookmarkStart w:id="3" w:name="_Hlk46317253"/>
      <w:bookmarkEnd w:id="2"/>
      <w:r>
        <w:rPr>
          <w:rFonts w:cs="Times New Roman" w:ascii="Times New Roman" w:hAnsi="Times New Roman"/>
          <w:sz w:val="24"/>
          <w:szCs w:val="24"/>
        </w:rPr>
        <w:t>Otvoreni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ľba zapisovateľa, overovateľov zápisni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a prijatých uznesení z predchádzajúceho zastupiteľstva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58234525"/>
      <w:bookmarkEnd w:id="4"/>
      <w:r>
        <w:rPr>
          <w:rFonts w:cs="Times New Roman" w:ascii="Times New Roman" w:hAnsi="Times New Roman"/>
          <w:sz w:val="24"/>
          <w:szCs w:val="24"/>
        </w:rPr>
        <w:t>VZN č. 001/12/2020/VZN o dani z nehnuteľností na území obce Ličartov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58234525"/>
      <w:bookmarkStart w:id="6" w:name="_Hlk58235118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VZN č. 002/12/2020/VZN o miestnych daniach a o miestnom poplatku za komunálne odpady a drobné stavebné odpady na území obce Ličartov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58235118"/>
      <w:bookmarkStart w:id="8" w:name="_Hlk58237064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VZN č. 003/12/2020/VZN o podmienkach držania zvierat a ich chovu na území obce Ličartovc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bookmarkStart w:id="9" w:name="_Hlk58237064"/>
      <w:bookmarkStart w:id="10" w:name="_Hlk58238226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 xml:space="preserve">VZN č. 004/12/2020/VZN </w:t>
      </w:r>
      <w:r>
        <w:rPr>
          <w:rFonts w:cs="Times New Roman" w:ascii="Times New Roman" w:hAnsi="Times New Roman"/>
          <w:sz w:val="24"/>
          <w:szCs w:val="24"/>
          <w:lang w:eastAsia="sk-SK"/>
        </w:rPr>
        <w:t>o nakladaní s komunálnymi odpadmi a s drobnými stavebnými odpadmi na území obce Ličartov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58238226"/>
      <w:bookmarkStart w:id="12" w:name="_Hlk58238614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Interný predpis č. 001/12/2020/IP o prenájme strojov a zariadení na území obce Ličartov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bookmarkStart w:id="13" w:name="_Hlk58238614"/>
      <w:bookmarkStart w:id="14" w:name="_Hlk58238772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Zmluva č. 01/2021/ZoNNP o nájme nebytového priestoru uzavretá v súlade s ustanoveniami zákona č. 116/1990 Zb. o nájme a podnájme nebytových priestorov                so spoločnosťou JFAMILY s. r. o., Ličartovce č. 329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bookmarkStart w:id="15" w:name="_Hlk58238772"/>
      <w:bookmarkStart w:id="16" w:name="_Hlk58241780"/>
      <w:bookmarkEnd w:id="15"/>
      <w:bookmarkEnd w:id="16"/>
      <w:r>
        <w:rPr>
          <w:rFonts w:cs="Times New Roman" w:ascii="Times New Roman" w:hAnsi="Times New Roman"/>
          <w:bCs/>
          <w:sz w:val="24"/>
          <w:szCs w:val="24"/>
        </w:rPr>
        <w:t>Zmluva o poskytovaní právnej pomoci a právnej poradenskej služby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7" w:name="_Hlk58241780"/>
      <w:bookmarkStart w:id="18" w:name="_Hlk58242532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Programové vybavenie Obecného úradu Ličartovce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9" w:name="_Hlk58242532"/>
      <w:bookmarkStart w:id="20" w:name="_Hlk58246526"/>
      <w:bookmarkEnd w:id="19"/>
      <w:r>
        <w:rPr>
          <w:rFonts w:cs="Times New Roman" w:ascii="Times New Roman" w:hAnsi="Times New Roman"/>
          <w:sz w:val="24"/>
          <w:szCs w:val="24"/>
        </w:rPr>
        <w:t>Návrh rozpočtu na rok 2021</w:t>
      </w:r>
      <w:bookmarkEnd w:id="2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1" w:name="_Hlk51938723"/>
      <w:bookmarkStart w:id="22" w:name="_Hlk58248168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Rozpočtové opatrenie č. 4/2020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3" w:name="_Hlk58248168"/>
      <w:bookmarkStart w:id="24" w:name="_Hlk58249324"/>
      <w:bookmarkStart w:id="25" w:name="_Hlk58249003"/>
      <w:bookmarkEnd w:id="23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Nové programové obdobie 2021 – 2027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6" w:name="_Hlk58249324"/>
      <w:bookmarkStart w:id="27" w:name="_Hlk58250755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Memorandum o spolupráci na príprave a implementácii Integrovanej územnej stratégie Strategicko-plánovacieho regiónu „Šariš“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8" w:name="_Hlk46317253"/>
      <w:bookmarkStart w:id="29" w:name="_Hlk51938723"/>
      <w:bookmarkStart w:id="30" w:name="_Hlk58249003"/>
      <w:bookmarkStart w:id="31" w:name="_Hlk58250755"/>
      <w:bookmarkEnd w:id="29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Záver.</w:t>
      </w:r>
      <w:bookmarkEnd w:id="28"/>
    </w:p>
    <w:p>
      <w:pPr>
        <w:pStyle w:val="Odsekzoznamu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2" w:name="_Hlk36180361"/>
      <w:bookmarkStart w:id="33" w:name="_Hlk36180361"/>
      <w:bookmarkEnd w:id="33"/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9:13:00Z</dcterms:created>
  <dc:creator>Adriana</dc:creator>
  <dc:description/>
  <dc:language>en-US</dc:language>
  <cp:lastModifiedBy>Lívia</cp:lastModifiedBy>
  <cp:lastPrinted>2020-12-08T18:16:00Z</cp:lastPrinted>
  <dcterms:modified xsi:type="dcterms:W3CDTF">2020-12-08T1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