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42"/>
        <w:ind w:left="1" w:hanging="0"/>
        <w:rPr>
          <w:rFonts w:ascii="Times New Roman" w:hAnsi="Times New Roman" w:cs="Times New Roman"/>
        </w:rPr>
      </w:pPr>
      <w:bookmarkStart w:id="0" w:name="_Hlk47681108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34290</wp:posOffset>
            </wp:positionV>
            <wp:extent cx="762000" cy="86677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</w:rPr>
        <w:t xml:space="preserve">Obec LIČARTOVCE </w:t>
      </w:r>
    </w:p>
    <w:p>
      <w:pPr>
        <w:pStyle w:val="Normal"/>
        <w:spacing w:lineRule="auto" w:line="256" w:before="0" w:after="0"/>
        <w:ind w:left="1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Obecný úrad Ličartovce, Ličartovce 239, 082 03  Ličartovce</w:t>
      </w:r>
    </w:p>
    <w:p>
      <w:pPr>
        <w:pStyle w:val="Normal"/>
        <w:spacing w:lineRule="auto" w:line="256" w:before="0" w:after="0"/>
        <w:ind w:left="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1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IČO: 00 32 7361 tel.: +421 51 793 17 23 mobil: 0903 770 536 e-mail: </w:t>
      </w:r>
      <w:r>
        <w:rPr>
          <w:rFonts w:cs="Times New Roman" w:ascii="Times New Roman" w:hAnsi="Times New Roman"/>
          <w:color w:val="0563C1"/>
          <w:sz w:val="20"/>
          <w:u w:val="single" w:color="0563C1"/>
        </w:rPr>
        <w:t>obec.licartovce@gmail.com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eastAsia="Verdana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19" w:before="0" w:after="0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20"/>
        </w:rPr>
        <w:t xml:space="preserve">____________________________________________________________________________________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1" w:name="_Hlk47681108"/>
      <w:bookmarkEnd w:id="1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30.09.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 O Z V Á N K 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ec Ličartovce, v zastúpení starostkou obce, p. Ing. Máriou Ščepitovou Vás pozýva                               na zasadnutie obecného zastupiteľstva, ktoré sa uskutoční dň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7. októbra 2020 o 17.30 ho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ultúrnom dome v Ličartovciach s týmto programo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36180361"/>
      <w:bookmarkStart w:id="3" w:name="_Hlk46317253"/>
      <w:bookmarkEnd w:id="2"/>
      <w:r>
        <w:rPr>
          <w:rFonts w:cs="Times New Roman" w:ascii="Times New Roman" w:hAnsi="Times New Roman"/>
          <w:sz w:val="24"/>
          <w:szCs w:val="24"/>
        </w:rPr>
        <w:t>Otvoreni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ľba zapisovateľa, overovateľov zápisni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prijatých uznesení z predchádzajúceho zastupiteľstva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4" w:name="_Hlk46128487"/>
      <w:bookmarkEnd w:id="4"/>
      <w:r>
        <w:rPr>
          <w:rFonts w:cs="Times New Roman" w:ascii="Times New Roman" w:hAnsi="Times New Roman"/>
          <w:sz w:val="24"/>
          <w:szCs w:val="24"/>
        </w:rPr>
        <w:t>Schválenie akcie „Oprava rigola v časti obce Úvoz“ z prostriedkov RF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46128487"/>
      <w:bookmarkStart w:id="6" w:name="_Hlk5191205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Schválenie akcie „Oplotenie pozemku v časti obce Úvoz“ z prostriedkov RF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51912054"/>
      <w:bookmarkStart w:id="8" w:name="_Hlk51912204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Schválenie akcie „Výstavba chodníka“ v areáli MŠ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51912204"/>
      <w:bookmarkStart w:id="10" w:name="_Hlk51913239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Schválenie refundácie projektu „Budovanie prvkov zelenej infraštruktúry“ – 5 % spolufinancovanie z prostriedkov RF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válenie refundácie výdavkov k projektu „Budovanie prvkov zelenej infraštruktúry“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51913239"/>
      <w:bookmarkStart w:id="12" w:name="_Hlk51913539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Schválenie akcie „Oprava výtlkov v obci Ličartovce“ z prostriedkov RF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13" w:name="_Hlk51913539"/>
      <w:bookmarkStart w:id="14" w:name="_Hlk51913894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Schválenie podania žiadosti „Ličartovce – rozšírenie stokovej siete“ na poskytnutie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5" w:name="_Hlk51913894"/>
      <w:bookmarkStart w:id="16" w:name="_Hlk51915347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Schválenie 5 % spolufinancovania projektu „Ličartovce – rozšírenie stokovej siete“                         z poskytnutej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17" w:name="_Hlk51915347"/>
      <w:bookmarkStart w:id="18" w:name="_Hlk51915525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Schválenie podania žiadosti „Rozvoj odpadového hospodárstva a obehového hospodárstva z pohľadu odpadov - Zriadenie zberného dvora a kompostoviska v Ličartovciach“ na poskytnutie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19" w:name="_Hlk51915525"/>
      <w:bookmarkEnd w:id="19"/>
      <w:r>
        <w:rPr>
          <w:rFonts w:cs="Times New Roman" w:ascii="Times New Roman" w:hAnsi="Times New Roman"/>
          <w:sz w:val="24"/>
          <w:szCs w:val="24"/>
        </w:rPr>
        <w:t xml:space="preserve">Schválenie 5 % spolufinancovania projektu </w:t>
      </w:r>
      <w:bookmarkStart w:id="20" w:name="_Hlk51917134"/>
      <w:r>
        <w:rPr>
          <w:rFonts w:cs="Times New Roman" w:ascii="Times New Roman" w:hAnsi="Times New Roman"/>
          <w:sz w:val="24"/>
          <w:szCs w:val="24"/>
        </w:rPr>
        <w:t>„Rozvoj odpadového hospodárstva a obehového hospodárstva z pohľadu odpadov - Zriadenie zberného dvora a kompostoviska v Ličartovciach“ z poskytnutej dotácie na rok 20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2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válenie podania žiadosti „Rozvoj odpadového hospodárstva a obehového hospodárstva z pohľadu odpadov </w:t>
      </w:r>
      <w:bookmarkStart w:id="21" w:name="_Hlk51917214"/>
      <w:r>
        <w:rPr>
          <w:rFonts w:cs="Times New Roman" w:ascii="Times New Roman" w:hAnsi="Times New Roman"/>
          <w:sz w:val="24"/>
          <w:szCs w:val="24"/>
        </w:rPr>
        <w:t>– Mechanizácia na zber, triedenie a zhodnotenie odpadu v Ličartovciach“ na poskytnutie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2" w:name="_Hlk51917346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Schválenie podania žiadosti „Protipovodňová ochrana obce Ličartovce – úprava potoka“ na poskytnutie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3" w:name="_Hlk51917346"/>
      <w:bookmarkEnd w:id="23"/>
      <w:r>
        <w:rPr>
          <w:rFonts w:cs="Times New Roman" w:ascii="Times New Roman" w:hAnsi="Times New Roman"/>
          <w:sz w:val="24"/>
          <w:szCs w:val="24"/>
        </w:rPr>
        <w:t>Schválenie 5 % spolufinancovania projektu „Protipovodňová ochrana obce Ličartovce – úprava potoka“ z poskytnutej dotácie na rok 2021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4" w:name="_Hlk51918741"/>
      <w:bookmarkEnd w:id="24"/>
      <w:r>
        <w:rPr>
          <w:rFonts w:cs="Times New Roman" w:ascii="Times New Roman" w:hAnsi="Times New Roman"/>
          <w:sz w:val="24"/>
          <w:szCs w:val="24"/>
        </w:rPr>
        <w:t>Schválenie prijatia návratnej finančnej výpomocí od Ministerstva financií SR na výkon samosprávnych pôsobností z dôvodu kompenzácie výpadku dane z príjmov fyzických osôb v roku 2020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25" w:name="_Hlk51918741"/>
      <w:bookmarkStart w:id="26" w:name="_Hlk51919108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Zmena strategického dokumentu obce  -  Územný plán obce Ličartovce – Zmeny a doplnky č. 2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7" w:name="_Hlk51919108"/>
      <w:bookmarkStart w:id="28" w:name="_Hlk5193783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Schválenie prípravnej fázy akcie „Kanalizácia a ČOV“ v obci Ličartov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29" w:name="_Hlk51937832"/>
      <w:bookmarkStart w:id="30" w:name="_Hlk51938723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Rozpočtové opatrenie č. 3/2020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1" w:name="_Hlk51938723"/>
      <w:bookmarkEnd w:id="31"/>
      <w:r>
        <w:rPr>
          <w:rFonts w:cs="Times New Roman" w:ascii="Times New Roman" w:hAnsi="Times New Roman"/>
          <w:sz w:val="24"/>
          <w:szCs w:val="24"/>
        </w:rPr>
        <w:t>Schválenie kronikára obce Ličartov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2" w:name="_Hlk51939407"/>
      <w:bookmarkEnd w:id="32"/>
      <w:r>
        <w:rPr>
          <w:rFonts w:cs="Times New Roman" w:ascii="Times New Roman" w:hAnsi="Times New Roman"/>
          <w:sz w:val="24"/>
          <w:szCs w:val="24"/>
        </w:rPr>
        <w:t>Zmluva na odchyt túlavých zvierat na území ob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33" w:name="_Hlk51939407"/>
      <w:bookmarkEnd w:id="33"/>
      <w:r>
        <w:rPr>
          <w:rFonts w:cs="Times New Roman" w:ascii="Times New Roman" w:hAnsi="Times New Roman"/>
          <w:sz w:val="24"/>
          <w:szCs w:val="24"/>
        </w:rPr>
        <w:t>Schválenie ÚIK a členov komisií: „Vyraďovacia komisia“ a „Likvidačná komisia“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4" w:name="_Hlk51943204"/>
      <w:bookmarkEnd w:id="34"/>
      <w:r>
        <w:rPr>
          <w:rFonts w:cs="Times New Roman" w:ascii="Times New Roman" w:hAnsi="Times New Roman"/>
          <w:sz w:val="24"/>
          <w:szCs w:val="24"/>
        </w:rPr>
        <w:t>Schválenie „Zmluva o poskytovaní audítorských služieb podľa § 269 ods. 2 zákona č. 513/1991 Zb. Obchodný zákonník v znení neskorších predpisov“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5" w:name="_Hlk46317253"/>
      <w:bookmarkStart w:id="36" w:name="_Hlk51943204"/>
      <w:bookmarkEnd w:id="36"/>
      <w:r>
        <w:rPr>
          <w:rFonts w:cs="Times New Roman" w:ascii="Times New Roman" w:hAnsi="Times New Roman"/>
          <w:sz w:val="24"/>
          <w:szCs w:val="24"/>
        </w:rPr>
        <w:t>Záver.</w:t>
      </w:r>
      <w:bookmarkEnd w:id="35"/>
    </w:p>
    <w:p>
      <w:pPr>
        <w:pStyle w:val="Odsekzoznamu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7" w:name="_Hlk36180361"/>
      <w:bookmarkStart w:id="38" w:name="_Hlk36180361"/>
      <w:bookmarkEnd w:id="38"/>
    </w:p>
    <w:p>
      <w:pPr>
        <w:pStyle w:val="Odsekzoznamu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5:15:00Z</dcterms:created>
  <dc:creator>Adriana</dc:creator>
  <dc:description/>
  <dc:language>en-US</dc:language>
  <cp:lastModifiedBy>Lívia</cp:lastModifiedBy>
  <cp:lastPrinted>2020-09-30T13:14:00Z</cp:lastPrinted>
  <dcterms:modified xsi:type="dcterms:W3CDTF">2020-09-30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