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MLU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 poskytovaní právnej pomoci a právnej poradenskej slu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vretá med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bjednávateľ (klient):</w:t>
      </w:r>
    </w:p>
    <w:p>
      <w:pPr>
        <w:pStyle w:val="Normal"/>
        <w:rPr>
          <w:b/>
          <w:b/>
        </w:rPr>
      </w:pPr>
      <w:r>
        <w:rPr>
          <w:b/>
        </w:rPr>
        <w:t>Obchodné meno:</w:t>
        <w:tab/>
        <w:t>Obec Ličartovce</w:t>
      </w:r>
    </w:p>
    <w:p>
      <w:pPr>
        <w:pStyle w:val="Normal"/>
        <w:rPr>
          <w:b/>
          <w:b/>
        </w:rPr>
      </w:pPr>
      <w:r>
        <w:rPr>
          <w:b/>
        </w:rPr>
        <w:t>Sídlo:</w:t>
        <w:tab/>
        <w:tab/>
        <w:tab/>
        <w:t>Ličartovce 239, 082 03 Lemešany</w:t>
      </w:r>
    </w:p>
    <w:p>
      <w:pPr>
        <w:pStyle w:val="Normal"/>
        <w:rPr>
          <w:b/>
          <w:b/>
        </w:rPr>
      </w:pPr>
      <w:r>
        <w:rPr>
          <w:b/>
        </w:rPr>
        <w:t>IČO:</w:t>
        <w:tab/>
        <w:tab/>
        <w:tab/>
        <w:t>00 327 361</w:t>
      </w:r>
    </w:p>
    <w:p>
      <w:pPr>
        <w:pStyle w:val="Normal"/>
        <w:rPr/>
      </w:pPr>
      <w:r>
        <w:rPr>
          <w:b/>
        </w:rPr>
        <w:t>zastúpenie:</w:t>
        <w:tab/>
        <w:tab/>
        <w:t>Ing. Mária Ščepitová – starostk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i/>
          <w:i/>
        </w:rPr>
      </w:pPr>
      <w:r>
        <w:rPr>
          <w:i/>
        </w:rPr>
        <w:t>Dodávateľ (advokát):</w:t>
      </w:r>
    </w:p>
    <w:p>
      <w:pPr>
        <w:pStyle w:val="Normal"/>
        <w:rPr>
          <w:b/>
          <w:b/>
        </w:rPr>
      </w:pPr>
      <w:r>
        <w:rPr>
          <w:b/>
        </w:rPr>
        <w:t>Obchodné meno:</w:t>
        <w:tab/>
        <w:t>JUDr. Lýdia Farbakyová, advokátka, číslo licencie SAK 0314</w:t>
      </w:r>
    </w:p>
    <w:p>
      <w:pPr>
        <w:pStyle w:val="Normal"/>
        <w:rPr/>
      </w:pPr>
      <w:r>
        <w:rPr>
          <w:b/>
        </w:rPr>
        <w:t>Sídlo:</w:t>
        <w:tab/>
        <w:tab/>
        <w:tab/>
        <w:t>Floriánova  12, 080 01 Prešov</w:t>
      </w:r>
    </w:p>
    <w:p>
      <w:pPr>
        <w:pStyle w:val="Normal"/>
        <w:rPr/>
      </w:pPr>
      <w:r>
        <w:rPr>
          <w:b/>
        </w:rPr>
        <w:t xml:space="preserve">IČO: </w:t>
        <w:tab/>
        <w:tab/>
        <w:tab/>
        <w:t>37 783 319</w:t>
      </w:r>
    </w:p>
    <w:p>
      <w:pPr>
        <w:pStyle w:val="Normal"/>
        <w:rPr/>
      </w:pPr>
      <w:r>
        <w:rPr>
          <w:b/>
        </w:rPr>
        <w:t xml:space="preserve">DIČ: </w:t>
        <w:tab/>
        <w:tab/>
        <w:tab/>
        <w:t>1020992324</w:t>
      </w:r>
    </w:p>
    <w:p>
      <w:pPr>
        <w:pStyle w:val="Normal"/>
        <w:rPr>
          <w:b/>
          <w:b/>
        </w:rPr>
      </w:pPr>
      <w:r>
        <w:rPr>
          <w:b/>
        </w:rPr>
        <w:t xml:space="preserve">bankové spojenie: </w:t>
        <w:tab/>
        <w:t>UniCredit Bank, a.s. pobočka Prešov</w:t>
      </w:r>
    </w:p>
    <w:p>
      <w:pPr>
        <w:pStyle w:val="Normal"/>
        <w:rPr>
          <w:b/>
          <w:b/>
        </w:rPr>
      </w:pPr>
      <w:r>
        <w:rPr>
          <w:b/>
        </w:rPr>
        <w:t>číslo účtu:</w:t>
        <w:tab/>
        <w:tab/>
        <w:t>SK56 1111 0000 0014 8138 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met zmluv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kytovanie právnej poradenskej služby vyplývajúcej z potrieb objednávateľa z rôznych oblastí právnej problematiky predovšetkým však z oblasti správneho práva , obchodného práva, pracovného práva, vymáhania pohľadávok a ďalších právnych služieb podľa požiadaviek odberateľa a podľa doh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kytovanie právnej pomoci zastupovaním objednávateľa v súdnom konaní, v konaní na orgánoch štátnej správy a samosprávy a 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ena a spôsob fakturáci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ena za poskytovanú právnu pomoc a právnu poradenskú službu bude fakturovaná v súlade s vyhl. 655/2004 Z. z. o odmenách a náhradách advokátov za poskytovanie právnej pomoci mesačne vo výške paušálnej sumy 250,- €. K fakturovanej čiastke bude účtovaná daň z pridanej hodnoty vo výške 20 % t.j. 50,- € mesačne. Uvedenú paušálnu čiastku sa zaväzuje objednávateľ uhrádzať na účet dodávateľa na základe vystavenej faktúry prevodným príkazom mesačne v určenej lehote splatnosti 7 dní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vna pomoc bude spočívať najmä v bežnej poradenskej a konzultačnej činnosti v rozsahu cca 20 hodín mesačne a vo vykonávaní bežných právnych úkono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vokát má popri nároku na odmenu podľa ods. 1 aj nárok na náhradu hotových výdavkov účelne a preukázateľne vynaložených v súvislosti s poskytovaním právnych služieb, najmä na súdne a iné poplat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ípade súdneho sporu sú súdom priznané trovy právneho zastúpenia príjmom advoká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sobitné ustanoveni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dnávateľ zabezpečí dodávateľovi podmienky zaisťujúce riadny výkon činnosti, dohodnutý v predmete zmluv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dnávateľ poskytne dodávateľovi písomné splnomocnenie pre konanie a zastupovanie navon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ávateľ je povinný zachovať mlčanlivosť o vnútorných programoch spoloč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 tento zmluvný vzťah platia zákon o advokátoch č. 586/2003 Zb., vyhl. č.  655/2004 Z. z. o odmenách advokátov za poskytovanie právnej pomoci a ustanovenia Obchodného zákonník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 fakturovanej čiastke je zahrnutá odmena za poskytovanie právnej poradenskej a konzultačnej činnosti poskytovanej podľa potrieb odberateľa a to telefonicky, osobne a vykonávanie bežných právnych úkonov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e služby vykonané nad rámec bežnej právnej poradenskej a konzultačnej činnosti, vyžadujúce si osobitnú prípravu resp. sú väčšieho rozsahu prípadne mimoriadne časovo alebo odborne náročné budú po vzájomnej dohode zmluvných strán účtované osobitnou faktúro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úto zmluvu je možné meniť a dopĺňať formou dodatkov dohodnutých a podpísaných oboma zmluvnými stranami.</w:t>
      </w:r>
    </w:p>
    <w:p>
      <w:pPr>
        <w:pStyle w:val="Normal"/>
        <w:numPr>
          <w:ilvl w:val="0"/>
          <w:numId w:val="1"/>
        </w:numPr>
        <w:rPr/>
      </w:pPr>
      <w:r>
        <w:rPr/>
        <w:t>Táto zmluva je platná podpísaním oboma zmluvnými stranami.</w:t>
      </w:r>
    </w:p>
    <w:p>
      <w:pPr>
        <w:pStyle w:val="Normal"/>
        <w:numPr>
          <w:ilvl w:val="0"/>
          <w:numId w:val="1"/>
        </w:numPr>
        <w:rPr/>
      </w:pPr>
      <w:r>
        <w:rPr/>
        <w:t>Táto zmluva je účinná dňom nasledujúcim po dni jej zverejnenia a uzatvára sa na dobu určitú do 31.12.20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to zmluva je vyhotovená v dvoch pôvodných vyhotoveniach. Jedno vyhotovenie je pre objednávateľa a jedno vyhotovenie pre dodávateľ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ovedať ju môže ktorákoľvek zo zmluvných strán. Výpovedná lehota je jednomesačná a začína plynúť dňom nasledujúceho mesiaca po obdržaní výpove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úhlasné stanovisko so znením zmluvy potvrdzujú zmluvné strany vlastnoručným podpis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ešove dňa ..................... </w:t>
        <w:tab/>
        <w:tab/>
        <w:tab/>
        <w:tab/>
        <w:tab/>
        <w:t>V Ličartovciach dňa 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dodávateľa:</w:t>
        <w:tab/>
        <w:tab/>
        <w:tab/>
        <w:tab/>
        <w:tab/>
        <w:tab/>
        <w:t>Za objednávateľ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––––––––––––––––––</w:t>
      </w:r>
      <w:r>
        <w:rPr/>
        <w:tab/>
        <w:tab/>
        <w:tab/>
        <w:tab/>
        <w:tab/>
        <w:t>––––––––––––––––––</w:t>
      </w:r>
    </w:p>
    <w:p>
      <w:pPr>
        <w:pStyle w:val="Normal"/>
        <w:jc w:val="both"/>
        <w:rPr/>
      </w:pPr>
      <w:r>
        <w:rPr/>
        <w:t>JUDr. Lýdia Farbakyová</w:t>
        <w:tab/>
        <w:tab/>
        <w:tab/>
        <w:tab/>
        <w:tab/>
        <w:t xml:space="preserve">Ing. Mária Ščepitová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dvokátka </w:t>
        <w:tab/>
        <w:tab/>
        <w:tab/>
        <w:tab/>
        <w:tab/>
        <w:t xml:space="preserve">      </w:t>
        <w:tab/>
        <w:t>starostk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1:00Z</dcterms:created>
  <dc:creator>PC</dc:creator>
  <dc:description/>
  <cp:keywords/>
  <dc:language>en-US</dc:language>
  <cp:lastModifiedBy>Alena</cp:lastModifiedBy>
  <cp:lastPrinted>2020-02-03T08:33:00Z</cp:lastPrinted>
  <dcterms:modified xsi:type="dcterms:W3CDTF">2020-02-03T08:21:00Z</dcterms:modified>
  <cp:revision>2</cp:revision>
  <dc:subject/>
  <dc:title>ZMLUVA</dc:title>
</cp:coreProperties>
</file>